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color w:val="000080"/>
                <w:sz w:val="18"/>
                <w:szCs w:val="18"/>
              </w:rPr>
              <w:t>Gruppo minori rom- riconoscimento minoranza linguistica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 6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200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Sostenere la cultura dei popoli rom, sinti e caminanti, attraverso il sistema di tutele e benefici già attivi per  le minoranze linguistiche - storiche, tenuto conto che nelle sedi </w:t>
            </w:r>
            <w:r>
              <w:rPr/>
              <w:t xml:space="preserve"> </w:t>
            </w:r>
            <w:r>
              <w:rPr>
                <w:color w:val="000080"/>
                <w:sz w:val="18"/>
              </w:rPr>
              <w:t>internazionali è stato evidenziato come tali comunità non abbiano più carattere di nomadismo e vadano quindi integrate a livello sociale. Occorre inoltre sviluppare nei loro confronti delle garanzie giuridiche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iconoscere a queste popolazioni l’appartenenza ad una minoranza linguistica - storica, così come già previsto per altre minoranze già comprese nella L. 482/99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Ufficio legislativo dei Ministeri competent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Popolazioni rom, sinti e caminant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8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Maggiore integrazione sociale;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color w:val="000080"/>
                <w:sz w:val="18"/>
                <w:szCs w:val="18"/>
              </w:rPr>
              <w:t>maggiore tutela giuridica</w:t>
            </w:r>
          </w:p>
          <w:p>
            <w:pPr>
              <w:pStyle w:val="Normal"/>
              <w:widowControl w:val="false"/>
              <w:rPr>
                <w:b/>
                <w:b/>
                <w:iCs/>
                <w:color w:val="000080"/>
                <w:sz w:val="18"/>
                <w:szCs w:val="18"/>
              </w:rPr>
            </w:pPr>
            <w:r>
              <w:rPr>
                <w:b/>
                <w:iCs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Due anni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  <w:r>
              <w:rPr>
                <w:iCs/>
                <w:color w:val="000080"/>
                <w:sz w:val="18"/>
                <w:szCs w:val="18"/>
              </w:rPr>
              <w:t xml:space="preserve"> riconoscimento appartenenza minoranza linguistica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806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2.1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39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01:00Z</dcterms:modified>
  <cp:revision>4</cp:revision>
  <dc:subject/>
  <dc:title>“Piano nazionale di azione di interventi per la tutela dei diritti e lo sviluppo dei soggetti in età evolutiva”</dc:title>
</cp:coreProperties>
</file>